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  № 137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Обводный канал, 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нежилых помещений, назначение: нежилое, общая площадь 38,6 кв.м, этаж: подвал, номер на поэтажном плане 45, кадастровый (или условный) номер: 29:22:000000:0000:11:401:001: 002143150:0000:20003, адрес объекта: Архангельская область, г. Архангельск, Ломоносовский территориальный округ, пр. Обводный канал, д. 3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 218 000,00 рублей, в том числе НДС – 185 796,61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</w:t>
      </w:r>
      <w:r>
        <w:rPr>
          <w:sz w:val="28"/>
          <w:szCs w:val="28"/>
        </w:rPr>
        <w:t xml:space="preserve"> С.Н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4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10:00Z</dcterms:modified>
  <cp:revision>3</cp:revision>
  <dc:subject/>
  <dc:title>ГЛАВА МУНИЦИПАЛЬНОГО ОБРАЗОВАНИЯ</dc:title>
</cp:coreProperties>
</file>